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соответствии с п. 4 ст. 12.1. федерального закона РФ от 24.07.2002 г. № 101-ФЗ “Об обороте земель сельскохозяйственного назначения”  Муниципальное Образование Шарангский муниципальный  район публикует список невостребованных земельных долей для утверждения общим собранием участников долевой собственности СПК “Колос” Земельные доли  находящиеся по адресу: Нижегородская область, Шарангский район, земли СПК  “Колос” под кадастровым номером </w:t>
      </w:r>
      <w:r>
        <w:rPr>
          <w:sz w:val="28"/>
          <w:szCs w:val="28"/>
        </w:rPr>
        <w:t>52:10:0000000:46, принадлежащие:</w:t>
      </w:r>
    </w:p>
    <w:p>
      <w:pPr>
        <w:pStyle w:val="Normal"/>
        <w:rPr/>
      </w:pPr>
      <w:r>
        <w:rPr/>
      </w:r>
    </w:p>
    <w:p>
      <w:pPr>
        <w:pStyle w:val="Normal"/>
        <w:jc w:val="both"/>
        <w:rPr/>
      </w:pPr>
      <w:r>
        <w:rPr/>
        <w:t>Алтаев Михаил Михайлович, Алтаева Ирина Михайловна, Богатырева Вера Викторовна, Волкова Клавдия Ефимовна, Долганов Виталий Иванович, Долгушев Донат Михайлович, Долгушева Зоя Филипповна, Дружинина Анна Иосифовна, Дружинина Евдокия Яковлевна, Дружинина Ираида Григорьевна, Дорофеев Александр Иванович, Ефимова Елизавета Ильинична, Колесов Алексей Михайлович, Комаров Алексей Валерьевич, Кралькова Нина Михайловна, Краснова Агнесса Петровна,  Краснова Агнесса Петровна, Краснова Олимпиада Петровна, Кузнецова Нина Петровна, Лермонтова Валентина Николаевна, Лучков Николай Михайлович, Лучков Сергей Михайлович, Лучков Юрий Иванович, Лучкова Анисья Андреевна, Мурова Ираида Ивановна, Пайков Юрий Алексеевич, Пайкова Анна Андриановна, Петров Алексей Павлович, Петров Эдуард Витальевич, Поляшов Юрий Васильевич, Печорина Анфиса Константиновна, Семенов Павел Иванович, Соколов Михаил Кузьмич, Смирнов Василий Яковлевич, Смирнов Кузьма Алексеевич, Тамаева Ираида Леонидовна, Тараканов Геннадий Михайлович, Тараканова Зинаида Сергеевна, Тараканов Николай Максимович, Тараканов Олег Михайлович, Тараканова Светлана Викторовна, Щербакова Ефросинья Акимовна, Чеботарев Николай Захарович, Фундышева Мария Гавриловна, Яморзова Таисия Яковлевна.</w:t>
      </w:r>
    </w:p>
    <w:p>
      <w:pPr>
        <w:pStyle w:val="Normal"/>
        <w:jc w:val="both"/>
        <w:rPr/>
      </w:pPr>
      <w:r>
        <w:rPr/>
      </w:r>
    </w:p>
    <w:p>
      <w:pPr>
        <w:pStyle w:val="Normal"/>
        <w:rPr/>
      </w:pPr>
      <w:r>
        <w:rPr/>
        <w:t>Лица, считающие, что они или принадлежащие им земельные доли необоснованно включены в список невостребованных земельных долей, вправе заявить об этом на общем собрании участников долевой собственности, и представить в письменной форме возражения по адресу: Нижегородская область, р.п. Шаранга, ул. Свободы, д. 2, каб. 34, Отдел экономики и имущественных отношений администрации Шарангского района.</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7:48:00Z</dcterms:created>
  <dc:creator>Andrew</dc:creator>
  <dc:description/>
  <cp:keywords/>
  <dc:language>en-US</dc:language>
  <cp:lastModifiedBy>Отдел ЭиИО</cp:lastModifiedBy>
  <cp:lastPrinted>2011-10-06T14:37:00Z</cp:lastPrinted>
  <dcterms:modified xsi:type="dcterms:W3CDTF">2011-10-06T10:37:00Z</dcterms:modified>
  <cp:revision>6</cp:revision>
  <dc:subject/>
  <dc:title>ИНФОРМАЦИОННОЕ СООБЩЕНИЕ</dc:title>
</cp:coreProperties>
</file>